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980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760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922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049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421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858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45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11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885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489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45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020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0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38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870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50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057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