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13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64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72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855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531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156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155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51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78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51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5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35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86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