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41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813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20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4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944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42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05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92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21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65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81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880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75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624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19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