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319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20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74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91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90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24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5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303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772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461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719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5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11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02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00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09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