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072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503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407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905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276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006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171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399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644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397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044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348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741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