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5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570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1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19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028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84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55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614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037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41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65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093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15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6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90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