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847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141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525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630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303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34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218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043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86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766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081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464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152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94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356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