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391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8411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566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0502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589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7337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17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389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00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556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291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546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2354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