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65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08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85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596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8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927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682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048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771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874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1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32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56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4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69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832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619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