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1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675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796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136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553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981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243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459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338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639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386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649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444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410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847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