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085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35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592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193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79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218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3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770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584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068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3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855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656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485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615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58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212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