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20726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40310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30843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84958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60386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2376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99683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32718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28638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59446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8473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26656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87961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