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696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93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736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297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929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459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970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623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190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009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73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680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576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755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165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272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767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