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0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72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3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49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6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30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7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46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02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9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3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032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