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24585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7897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1940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66816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14369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99961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85715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39104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36127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49767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89602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68915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77285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53442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93319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85937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2491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