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6715303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95150392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20743662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44049438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83440340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68239699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602754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49431261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7335115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37302033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64418792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59851029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3246847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24382945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9342668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