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549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854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70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392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482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533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33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03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967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38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68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13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707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