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57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503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594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25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252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679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312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25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898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55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039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040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48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23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88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