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71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55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51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518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926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87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881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484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88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67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66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45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28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34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99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15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