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38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138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855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75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048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38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8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384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24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04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94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44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36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