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317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25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54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12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754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410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086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80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951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046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68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263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332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18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311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