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691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8558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3005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4585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1459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4049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4090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4699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1147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6254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999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5961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4665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5928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1813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