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6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10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0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61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5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06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63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45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67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3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91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5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44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