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3245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3168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7668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2416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0740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5819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6976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440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2904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7784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234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388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6057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4048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517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1744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3829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