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093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983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053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365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51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824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334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198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510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23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709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214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12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869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011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