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850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281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527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858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697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632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720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671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401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245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969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440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381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