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879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705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921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886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951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984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972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861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656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88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070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221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864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