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106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201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156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873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265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859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821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017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287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721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534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9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256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248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373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321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660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