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999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551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772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096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073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191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995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7025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148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072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298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817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2853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755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627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