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973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68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790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136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696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910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895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093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69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04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06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237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618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374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360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910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303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