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150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53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92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366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373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90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32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723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45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85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9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24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