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445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952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981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504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241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505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329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689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565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948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391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95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358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977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173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