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4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9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8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18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050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46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78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30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0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15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78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2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98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45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68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