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524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8965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4013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5320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7948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0528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4812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1765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6520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59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729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460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0769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