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618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848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62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4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4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4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06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412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825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85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488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78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47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556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873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03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044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