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44685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53408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5694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6510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23045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83699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90945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22524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35658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87353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55860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92156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51817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04734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12948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69700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60336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