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77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9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03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2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57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949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169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386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681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23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19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419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267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413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858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