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8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25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41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38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51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871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88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08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6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706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29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4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2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