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30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853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56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28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72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076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293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04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49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26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2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20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02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719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800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