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13000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01818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20513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22065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08672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19789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65302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62499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01106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81993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14748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86266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82104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58783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22248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42744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7831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