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524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68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22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707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518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970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417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733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184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279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28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4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32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24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782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079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49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