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211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518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437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993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723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08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410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392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178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74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046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654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538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