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283237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87856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24426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14238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5802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96603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56435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12826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91970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82233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62288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4735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7316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