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679743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5987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722265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2793601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089110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928184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873059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7346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01781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5316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539389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390247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588355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2003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49095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