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64128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3509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31598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9892122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68023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082258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0459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79567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60231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34031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3684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1265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491060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41938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3596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12572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64906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