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635184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81382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5583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1166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962656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071960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50299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1087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42378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076915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35701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97590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803762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853531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210214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0802529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79487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