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04187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3532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93106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53583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895462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16082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3089541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0954905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510525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866069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27719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8178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99500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53598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72803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