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83371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76355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0933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804005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9969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83019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72609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293981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244473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3984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307100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62354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502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