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41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49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58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7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14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02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89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39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11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77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639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08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41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538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5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