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03980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784045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446438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49053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338467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916192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771267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86999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570487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485537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70505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02180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537952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