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07761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12493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85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6385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96132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0051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20821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69342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8915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6704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258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69221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44951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