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834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73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84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19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892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569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219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08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34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337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04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708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06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0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838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