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52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472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62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28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619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9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77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52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69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71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39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25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86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890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07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39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