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597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699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3949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4449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006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8130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0701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5879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2154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7317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962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117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8026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6320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0133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2616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7681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