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668353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6142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4368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8696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351520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3229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042184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08344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71002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588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4812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81899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10520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