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950672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3128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29273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797699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6809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238122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23946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083276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6462923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0324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3724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85572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4709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377431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49933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634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507251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