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3373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53070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95101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789552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55109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35949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9717368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12649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96395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41316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348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746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72950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792696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81134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800970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18278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