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54243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45535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499756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568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327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22886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39921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6875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67952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39105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26050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91293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89431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