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7502772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32402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28011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830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17946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98937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36709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516309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748912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05005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12568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6096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893462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80685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344781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