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278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6409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2438806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428084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05265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96285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59611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06143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78020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35972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5689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1003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95801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459786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3798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