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978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9767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1843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6779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39260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1545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3056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1151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1008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1595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1037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1073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8214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4218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1311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