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10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0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42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60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63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94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19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98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65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54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0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