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8004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5666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4672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1284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0470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5965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0643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6503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5748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4405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595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190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6477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2517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3419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269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56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