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871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8991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1310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948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3685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9575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3411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6909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3277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7970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4334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5296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9080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2527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7102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