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768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9010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622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8916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4532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2103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348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6748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2998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4887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07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772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926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