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99580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51986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60756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14820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71334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88494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61902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47976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17732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18295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66385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38420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3351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98766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92618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79630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1678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