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73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06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78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55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1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18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75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951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70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343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05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2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65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