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17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79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89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2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263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52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461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21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12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845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85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0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28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066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07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53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80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