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2025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137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094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21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0820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9000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72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9835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038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187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176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926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0497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594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134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8927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8118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