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043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131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227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494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940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192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602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377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890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101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297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664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005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