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63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91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50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30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35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711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46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7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409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9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187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234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25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45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