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9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98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6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82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1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38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84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603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71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8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55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4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675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54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1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