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2283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8739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52257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0869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92498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75946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69661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49838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43880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27918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59048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5244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94302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