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258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256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607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504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981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361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94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771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890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54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012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594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114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