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34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77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51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455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529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974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758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00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944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86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6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16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888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644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2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457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