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060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612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537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032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821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737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99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880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506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67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9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18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077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625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587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202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959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