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35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813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71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987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131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51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90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324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034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936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718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56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990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524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603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