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235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570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008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450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911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124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251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394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704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108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581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691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339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771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095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