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13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718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135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164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181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922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69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86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551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065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886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500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647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197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100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