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220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69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219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695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63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397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564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802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848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16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972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514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057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890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640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413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880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