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94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635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901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3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459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20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453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369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952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252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32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7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26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