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096199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655207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