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041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011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760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13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42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774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823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899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34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74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14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726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054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57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10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427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940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