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00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357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652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186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208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809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873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997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045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350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005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79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754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216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67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