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565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75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041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426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036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1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115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362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32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764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165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510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448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