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93844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87386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