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469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862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257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939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136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066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054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226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8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376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493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298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74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