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411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07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8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15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288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519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14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985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275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857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13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83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34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760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191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253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637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