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018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928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372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66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9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02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8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10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326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11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40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5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14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8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04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