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822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207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608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369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231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875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975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115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349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988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560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373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399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447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893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