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24603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25370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10973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32813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90516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55473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81889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03091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72675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44281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75559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50895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52113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