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806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912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095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485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570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873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04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98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98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98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47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594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35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490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781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308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269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