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70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10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88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8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44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94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33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49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34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8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5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799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