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433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74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574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702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026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116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637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832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755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7733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626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052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171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115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0455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886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006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