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724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995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882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987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701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983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30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96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549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083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483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575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684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