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53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796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942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727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452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552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57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690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26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949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02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055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1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493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65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