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3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68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13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31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77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3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73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0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3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23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98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8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9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20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82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