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826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032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220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832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429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000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21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763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779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341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044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261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060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935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579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34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735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