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1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533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18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7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17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00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64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9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42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384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27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2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41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