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1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31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88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8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07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631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61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90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41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75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3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7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