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218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813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52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952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947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09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990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04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98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99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02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731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2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651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673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871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425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