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6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81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04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07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25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2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92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08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85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465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3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70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47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5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27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312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8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