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447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95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73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2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919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48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172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8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88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33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752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708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6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