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5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64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47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033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953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13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129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8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49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68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73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1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24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