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630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855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149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464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935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563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241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811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300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470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394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242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428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95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650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