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9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99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1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92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01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20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40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88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34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57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19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5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7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