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09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02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7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30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79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73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34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6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3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688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55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28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117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