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58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26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15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349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08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2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961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0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7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54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5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1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56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5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37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0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0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