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30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308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78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88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02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36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20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45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446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119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03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05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524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514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683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