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62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709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2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08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95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51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41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9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84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6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3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1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79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284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1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92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86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