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5430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9924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0450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0144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8842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3891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422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2027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1261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2671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11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130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7572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3243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9676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1832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0100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