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118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81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448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934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630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510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704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767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354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909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350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085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693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133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197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97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433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