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9710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18748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04685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95695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65666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88126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18352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16735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49045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26062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235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93425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72143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99954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09694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