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51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429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544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947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3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245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635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570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29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41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71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36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1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