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78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42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6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72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05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38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60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212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6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11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428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20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45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