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7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471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94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83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85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9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25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75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70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553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9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42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41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9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