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834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768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086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376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493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352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109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705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538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70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631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260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817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541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901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375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548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