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150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843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52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089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934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088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793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890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881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808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06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55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625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