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516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565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881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49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959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7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336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115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066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314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528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895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892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800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69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