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13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85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236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66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70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219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543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897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384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5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97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16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61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