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947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576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500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9331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230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977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47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8535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419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8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378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167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636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209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949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