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692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329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041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403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399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053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367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277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383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500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011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098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592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737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969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536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011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