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071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79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22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807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045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25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36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253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58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553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080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65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915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