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579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684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066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108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954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048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678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737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187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002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303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045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962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53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384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