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0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39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865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349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29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217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439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25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30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89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695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66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87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294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86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