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13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518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88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9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13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0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89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7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706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909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8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981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647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57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535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34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