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58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3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79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981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402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864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792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392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354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084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764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113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017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