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91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2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8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575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32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0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27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4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66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87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4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27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52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1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0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0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0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