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22722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93293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18823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9092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12648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38086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3595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89714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92572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14580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16722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97391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00384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18478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19099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98949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07415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