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376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992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502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482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619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50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69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385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1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170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145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98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825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37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970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