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509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68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057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8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758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159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22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236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192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097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7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250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98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361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34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14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975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