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74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33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920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10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339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92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777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412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93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809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013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207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46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193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6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