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0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80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477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83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892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25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149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967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33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553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684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30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671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398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926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878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033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