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03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601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28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454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955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472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98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29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226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39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668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917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751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595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878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