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78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309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71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154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248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87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24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6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588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454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153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696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211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