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756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341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406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340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521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93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311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152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465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801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788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488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474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