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3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26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314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308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28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40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056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82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67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83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66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11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2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38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193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892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