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280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3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8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66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95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04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80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65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613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32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13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34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52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087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242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