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270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126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666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692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720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082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29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105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697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810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511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224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065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