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07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33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196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77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051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39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45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993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59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5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0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0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356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