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246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191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777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143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749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881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65728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212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890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492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473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604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769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6108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068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