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689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891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086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198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706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199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850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760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0569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8836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7620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212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708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0285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899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