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896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453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03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288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167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215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9264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273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66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872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690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0515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379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