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4412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530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011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4219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114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952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254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787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170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739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894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464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155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7141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7923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7031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355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