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78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517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2051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372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469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17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1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686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400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98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79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806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5066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353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54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8460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851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