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137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4927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2280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6488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2836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746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0934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1826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221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8980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831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021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2284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