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38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21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459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41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539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86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42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70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86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47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81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85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76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4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80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99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17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