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55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56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05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36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29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051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33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297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834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9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34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80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57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50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51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