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562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679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28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68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1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638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44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30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49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5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42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61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02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