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59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48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4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29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386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24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58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6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6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38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69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1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31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54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879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