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68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600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74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542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19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26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5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51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537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831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6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10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969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