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29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956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676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374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079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203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384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447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580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171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337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941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373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820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735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673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247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