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78113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03639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07983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39983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46179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35572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29493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90629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44446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71278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45896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10157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15157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14104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86098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