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6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8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54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37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7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067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28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15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30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9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7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19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