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275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5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61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263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76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96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1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14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31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84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8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3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18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15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31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03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60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