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556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539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64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94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33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53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980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37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43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055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761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13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792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556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9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380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53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