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62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245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95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86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289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80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097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6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890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28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608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14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94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5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8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