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906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888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305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826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493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002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489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835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668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779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670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178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650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