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49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328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94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273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7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985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543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288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47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74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80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60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24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680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195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