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4909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2369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4626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544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9931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900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130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625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732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25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945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02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9157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466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2233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14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0825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