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549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079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818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050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507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634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0386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526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871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139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95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13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197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0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4949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