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670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640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53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44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942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328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000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730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059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492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639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799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919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