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61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066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758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68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204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350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31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46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732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247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492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981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28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088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62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95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510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