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48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5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91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76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925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703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85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004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662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854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6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83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68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