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294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090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6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66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8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6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44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19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92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216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60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6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325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58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0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