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635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93677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637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21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07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288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450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60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316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099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048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122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88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75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30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115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673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