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661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076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6507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65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536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089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683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918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635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683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181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002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666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