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722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610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427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1084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0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430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619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1480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465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434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29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13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18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176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978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