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49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998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221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10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94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573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379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247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297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09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467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254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165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0865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320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7710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7352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