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013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18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75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16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28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171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51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357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45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06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2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8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0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