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080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7607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6334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0696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1355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4024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9269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7330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364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84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037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3195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659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1831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6443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