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91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274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138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848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962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90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305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975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210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158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100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44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643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48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953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