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6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90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9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39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50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81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9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6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4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175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969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192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57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041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2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79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