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447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5210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3256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1642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7405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8561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8041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9997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6132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5025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806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993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6277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