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673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313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492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204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129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926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802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973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092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563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655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409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43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619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998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