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370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5816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4168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448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4620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70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4191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2922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3679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6337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242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736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1635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