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294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050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918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089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036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459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314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597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683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609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628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647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830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