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231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691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273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76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832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774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243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675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944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757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478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507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670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