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7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7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339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661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292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113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54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369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568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397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981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67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40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044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894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