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93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809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639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689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132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206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518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778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677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706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407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582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98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309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646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78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518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