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222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509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32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16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299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249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075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309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8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556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34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06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774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759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678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875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7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