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85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5444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7102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1374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9077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0005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76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878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039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4325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180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8545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7275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3736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463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