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417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037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631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241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649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947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477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056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481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940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402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045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947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