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612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749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627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637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623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829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422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679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386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132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230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050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868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104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715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