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94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099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542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130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192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878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745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68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864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983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160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850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837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000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856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30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29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