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397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946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03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781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252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760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553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556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911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67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723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41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474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660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90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600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362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