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88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191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512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889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645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719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902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795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619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130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528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230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702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934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050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