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226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69369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4136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8558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69915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5276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3672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8287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8112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8830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740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217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2646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