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592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1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175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5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07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3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583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91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94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59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34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42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32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42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68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74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79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