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35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65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752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71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03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937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7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90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620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614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821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618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457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839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30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446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656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