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893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1227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0085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5120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8317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7317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5388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492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1227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746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36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178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5399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