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582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97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104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892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557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911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588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793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245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222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546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80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31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