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976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506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368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042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033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535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553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718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259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392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971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357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35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433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779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