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124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2977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3527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9458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7531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8423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1488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7934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2064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8813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797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2438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5999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1668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9334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