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07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44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779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6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67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23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20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91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317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1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653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68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903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14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4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