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40984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16003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