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361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527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35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556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883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066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381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181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091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20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978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16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194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762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36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