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542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884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764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626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135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914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54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757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043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485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940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326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456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343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253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301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913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