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131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295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901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924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306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034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784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543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652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925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591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246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635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873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472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520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134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