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63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70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617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712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751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38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24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104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53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567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399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820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123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