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457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615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657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828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035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173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388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032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913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259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496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405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563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