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22673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43728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28380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99485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90012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2700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08246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71527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85078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98736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83293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5607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44772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