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74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551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944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334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490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613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825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74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40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665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291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122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42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601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675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