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94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07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45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5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41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7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18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035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7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39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4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1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90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53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540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78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75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