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2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771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93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111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90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50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54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30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6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677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53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18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91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020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777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