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573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4894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5561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0851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1805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449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0806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4161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0445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4903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907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879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8175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