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96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92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960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831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2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991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69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21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817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06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5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4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32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584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84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65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