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0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84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61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14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88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30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268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1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90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10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67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8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2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00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