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46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28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58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64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75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82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232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168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1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5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28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2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