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358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077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525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194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1580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155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984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636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156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539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952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274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161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470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896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923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481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