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77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31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8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4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01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27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26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7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6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2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89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4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6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68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89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28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