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79193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93993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80894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95579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496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66375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25982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82772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56991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21744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88314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55640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54357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