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67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34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8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46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17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88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0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3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97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572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5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5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72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86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021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