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697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6311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520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480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393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72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585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049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404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530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06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489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9168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257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39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