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75926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0351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95028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13280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99188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5210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093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28625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59426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77659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55559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04289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40617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53709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20249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