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3283167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67435073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44765561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78518142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30118072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79744565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15198024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90903659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0957557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56973442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6548550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1016063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87463738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