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617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67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3698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918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931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20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993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746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094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4803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92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180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389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008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290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639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795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