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67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82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300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262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16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683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60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906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443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5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35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856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946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621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4228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556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