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728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8119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3081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3506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4101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7289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14753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7905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2478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1060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944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130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1371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