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467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225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886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210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824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759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440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343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497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956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488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520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486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