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126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004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69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277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519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628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83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34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718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4159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874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39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58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99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