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365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145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849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492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413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451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248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853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855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710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057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055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862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124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473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883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443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