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017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685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7833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8732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798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7357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1517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0510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9871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1646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8571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6478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9990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4873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4511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