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237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996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11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728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41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8113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44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224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621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894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2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17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46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638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846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5630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484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