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260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991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577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742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976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194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56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898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35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512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676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69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558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