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02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9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8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80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34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5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4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681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86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367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02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1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29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