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579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2156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592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6242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254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8152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0473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5303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5297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5744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089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621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2749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