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813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429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124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598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456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813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050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055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842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650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492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031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270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632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659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