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456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936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828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744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64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27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068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34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457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64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235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8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45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321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60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105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85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