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52692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52497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23893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54435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4288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93076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67004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55845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27817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41302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84061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71019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35996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14243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75222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