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39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086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200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998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435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277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823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633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149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025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20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185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896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126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165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311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226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