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0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3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736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173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671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480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585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27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12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213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84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8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22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31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29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72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9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