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7167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5690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7804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2831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9123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3643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0200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8442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7966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7225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877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403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3019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1042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7541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6986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0399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