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922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6800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54120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0981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9653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28951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7792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70711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57760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63628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9910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3386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11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7328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0275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