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024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930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61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431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609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63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137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758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429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76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974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53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333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291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20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