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910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80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554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3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996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595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146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26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206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091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67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777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55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