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684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591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964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932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97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926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651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198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083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289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432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822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390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