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85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12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1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54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38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8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85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967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16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27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6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39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