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46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757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98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60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69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670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5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006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8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6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39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1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5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90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076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97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