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23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78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720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86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01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905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96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07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927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8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28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45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04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09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96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