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13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94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679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400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3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91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305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388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83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734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707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19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9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17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90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