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063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191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913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448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819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721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078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345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226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944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136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033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608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