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41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48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02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56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811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23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73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42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52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500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26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95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93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93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05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750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91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