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964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9214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305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9917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255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598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247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390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819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033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225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1290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638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