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706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560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119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548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5835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884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216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988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861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005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1967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043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728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685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65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