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5263265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9035386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8719510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13833676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8431432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8446325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3877067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9394115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3694702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874848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0962204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7825282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7255190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6111990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6273750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5412882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4178555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