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135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016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5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464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105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93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769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282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678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25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537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283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401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1364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0143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