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707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6566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495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59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640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860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494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016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1375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966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611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1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315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9939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874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74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8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