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834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58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4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6960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797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70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230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428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380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05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596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407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389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