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53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807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576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8108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438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2637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7899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41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7362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70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91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157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098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