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00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1878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30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47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553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166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960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255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662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7641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212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128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12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