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45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42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0061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978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440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27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301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778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462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872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805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522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6609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345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388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030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966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