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195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660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3141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745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8099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130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5002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3470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781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343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7851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279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326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883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2365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