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0198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818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5736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697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663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216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262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959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273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011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762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161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801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0985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334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