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481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0992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600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3994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493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569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637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551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398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5054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12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670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29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74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699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4808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