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93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220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193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8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028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73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91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467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730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44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28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1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13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