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194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013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906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512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816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637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920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258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830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467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027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410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925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448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829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