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9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253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65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2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801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304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04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77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50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91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5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0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46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39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57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5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534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