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06799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30645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48173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00764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36440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15715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99802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80120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10719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94510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47245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61642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00667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