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962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81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785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685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40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404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044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533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966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655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978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678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675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241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651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550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90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