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3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5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11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48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08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03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51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8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0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31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21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62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964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9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