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67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954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986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556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413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672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910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755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982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407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750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887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497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315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174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627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682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