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786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9698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360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3364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3318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3505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5721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1750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469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6106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452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755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8712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