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89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77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834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47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973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81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96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78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74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27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25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6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82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