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75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00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546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250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073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930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68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80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735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265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754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182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745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048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151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