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253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881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217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601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734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61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492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080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876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279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903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814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758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590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431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161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466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