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67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16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1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75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658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26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734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986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063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5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5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90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75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26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25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