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90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906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615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45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654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40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48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006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51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56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13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533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66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23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636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23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