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800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372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043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426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551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920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080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80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984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753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24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557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494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837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504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634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014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