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6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2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96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51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35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645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8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04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9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6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83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85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0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05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085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