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007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337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517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418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883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76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027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67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966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915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509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5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31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