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051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694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933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11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408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059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4503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62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542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29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974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234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445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865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466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