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310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9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99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83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448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13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78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66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283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60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08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279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469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