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4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41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01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51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17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59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698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29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795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10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78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35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1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41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90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18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