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36055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49463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15727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10499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39682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47394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07260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45378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39942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38443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50395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3107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41930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26920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53741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