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590494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89691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325034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928843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119612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691226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118631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063871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884441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006061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80817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57389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242428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625627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349857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818365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456425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