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85578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34866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88953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37376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37530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27903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23557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81975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52064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18058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34073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51155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71368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