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66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874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417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795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535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427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771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45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20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601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653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06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715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141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80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