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876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685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817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415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897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953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034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459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301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443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264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258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427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