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529854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4546767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6137724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9873443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8410345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9242208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5440354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4973313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635599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0351420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0874125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7600809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9512896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0237962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1305218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