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617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538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293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497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548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924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215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701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255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015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581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770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738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303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783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