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73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979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70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209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40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57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275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34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95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728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485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39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78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