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104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395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424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334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380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888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03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396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662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21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006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18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792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907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256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337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148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