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2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574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5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14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47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267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68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695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18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42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518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82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451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