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77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80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08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806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76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974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12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613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435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9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8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42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34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60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6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84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