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919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929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18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948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071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558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205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34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5400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80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355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890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127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123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782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64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