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105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641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618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987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521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386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169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940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76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295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846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730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270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520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350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