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25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7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51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249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489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628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15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330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78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41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598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53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34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