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630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394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253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459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909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560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658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286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168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037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736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038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621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147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04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879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090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