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293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815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4470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871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396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481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919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254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546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302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889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243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179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