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885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923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625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870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747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70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66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211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982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06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749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68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98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316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60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