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34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037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620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085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413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990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770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58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384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643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511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379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636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24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24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