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519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512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64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6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975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97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641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647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457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25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89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274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76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