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68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31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82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4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775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862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85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94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64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78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31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5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6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186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05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39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5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