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18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49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57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8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8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265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7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60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22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465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931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109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759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8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774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