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84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397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315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4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20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934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05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9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097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183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19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538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694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