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121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052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00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15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460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745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7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1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745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683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73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30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67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705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220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576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662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