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26234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09775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01197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32973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95844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51729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94707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94029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11074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87091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36030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89701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31607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46479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50305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