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821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692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4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882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897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380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458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541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724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591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474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171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949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