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32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85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20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57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45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44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19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32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2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88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3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5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91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96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38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989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73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