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7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5840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8083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14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9515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1817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0777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8939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7914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4643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709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394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7015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