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304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4244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859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5970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7748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2094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015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5499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6898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2282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1319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340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0706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6198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412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