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69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01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14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721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769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11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81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34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209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89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9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28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74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74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726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16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417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