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513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621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320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635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484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63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117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282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355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979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149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86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503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607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842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387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327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