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68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786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16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22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67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0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58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97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0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99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8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9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58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0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65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1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39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