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843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06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26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109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9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165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736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773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83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478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21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818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146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654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303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