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3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503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8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52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60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8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90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15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480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23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4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67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06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