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795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386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419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574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736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42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491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551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334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209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595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776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538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814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862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