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046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880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2720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4337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998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022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804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805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875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7898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823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533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338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