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522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0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277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14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573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72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856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38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901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5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60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11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99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