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0283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480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490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9552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5214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968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0130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762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63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0790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562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191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4824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3085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4447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266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062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