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2030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9935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7576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8819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286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4821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0027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3583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3492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0494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594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557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7786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1290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7244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67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8872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