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4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782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0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478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97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85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978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861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41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00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454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2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53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