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2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49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20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90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51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21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5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55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27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62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604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05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22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731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84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