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5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743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2869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2998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371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5348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9080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3507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9357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7199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1200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6367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684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5731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7317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